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.45pt" filled="f" o:ole="">
            <v:imagedata r:id="rId3" o:title=""/>
          </v:shape>
          <o:OLEObject Type="Embed" ProgID="" ShapeID="ole_rId2" DrawAspect="Content" ObjectID="_1506829240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 февраля  2023 года</w:t>
        <w:tab/>
        <w:tab/>
        <w:tab/>
        <w:tab/>
        <w:tab/>
        <w:t xml:space="preserve">                       №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зменении состава районной комиссии по предупреждению и ликвидации чрезвычайных ситуаций и обеспечению пожарной безопасности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статьей 8 Устава муниципального района «Шилкинский район», администрация муниципального района «Шилкинский район», постановлением администрации муниципального района «Шилкинский район» от 29 февраля 2016 года № 81 «Об утверждении Положения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» и постановлением администрации муниципального района «Шилкинский район» от 27 июня 2014 года № 995 «Об утверждении положения о Комиссии по предупреждению и ликвидации чрезвычайных ситуаций и обеспечению пожарной безопасности муниципального района «Шилкинский район», администрация муниципального района «Шилкинский район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комиссии по предупреждению и ликвидации чрезвычайных ситуаций и обеспечению пожарной безопасности муниципального района «Шилкинский район» 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ункциональные обязанности членов комиссии по предупреждению и ликвидации чрезвычайных ситуаций и обеспечению пожарной безопасности муниципального района «Шилкинский райо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знать утратившим силу постановление администрации муниципального района «Шилкинский район» от 21 февраля 2021 года № 59 «Об изменении состава районной комиссии по предупреждению и ликвидации чрезвычайных ситуаций и обеспечению пожарной безопасности муниципального района «Шилкинский район»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опубликовать на официальном портале муниципального района «Шилкинский район» в </w:t>
      </w:r>
      <w:r>
        <w:rPr>
          <w:rFonts w:cs="Times New Roman" w:ascii="Times New Roman" w:hAnsi="Times New Roman"/>
          <w:color w:val="000000"/>
          <w:sz w:val="28"/>
        </w:rPr>
        <w:t>информационно 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 xml:space="preserve">                С.В.Воробьёв</w:t>
      </w:r>
      <w:r>
        <w:br w:type="page"/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 » февра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а районной комиссии по предупреждению и ликвидации чрезвычайных ситуаций и обеспечению пожарной безопасности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1001"/>
      <w:bookmarkStart w:id="1" w:name="sub_1001"/>
      <w:bookmarkEnd w:id="1"/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08"/>
        <w:gridCol w:w="4873"/>
      </w:tblGrid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ьёв Сергей Владиславович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ЧС - глава муниципального района «Шилкинский район»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ньков Евгения Александрович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КЧС и ОПБ - первый заместитель руководителя администрации муниципального района «Шилкинский район»;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мелин Александр Сергеевич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председателя КЧС и ОПБ по применению сил и средств пожаротушения - начальник Шилкинского пожарно-спасательного гарнизона;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алчугина Татьяна Андреевна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КЧС и ОПБ – ведущий специалист отдела по мобилизационной работе и делам ГО и ЧС администрации муниципального района «Шилкинский район»;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Боярская Елена Александровн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администрации муниципального района «Шилкинский район»;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огорцев Андрей Николаевич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мобилизационной работе и делам ГО и ЧС администрации муниципального района «Шилкинский район»;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тухин Георгий Олегович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экономического прогнозирования мониторинга и развития администрации муниципального района «Шилкинский район»;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акова Елена Александровна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финансов администрации муниципального района «Шилкинский райо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осова Ольга Афанасьевн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управлению имуществом и земельным отношениям администрации муниципального района «Шилкинский район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кова Светлана Ивановна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инвестиционной политики и развития инфраструктуры администрации муниципального района «Шилкинский район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гурова Светлана Сергеевна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сельского хозяйства администрации муниципального района «Шилкинский район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на Нина Павловна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униципального района «Шилкинский район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ников Виктор Викторович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Центр материально технического обеспечения» администрации муниципального района «Шилкинский район»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льниченко Алексей Анатольевич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 по Шилкинскому, Нерчинскому, Тунгокоченскому районам и г. Шил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кова Ольга Борисовн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МВД России по Шилкинскому район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гласованию) 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кунова Вера Геннадьевна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ГУЗ «Шилкинская ЦРБ» (по согласованию)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городов Егор Николаевич 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ерриториального отдела Управления Роспотребнадзора в Забайкальском крае в Шилкинском район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 Геннадий Борисо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Шилкинского лесничества ГКУ «Управление лесничествами Забайкальского края  (по согласованию)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ола Вадим Валерье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верного межрайонного отдела КГСАУ «Забайкаллесхоз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катерина Сергеевн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БУ «Шилкинская станция по борьбе с болезнями животных»- главный ветеринарный врач Шилкинского район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 Иван Евгеньевич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ПО Восточные электросети ОАО «МРСК Сибири» (по согласованию)  </w:t>
            </w:r>
          </w:p>
        </w:tc>
      </w:tr>
    </w:tbl>
    <w:p>
      <w:pPr>
        <w:pStyle w:val="Normal"/>
        <w:rPr/>
      </w:pPr>
      <w:r>
        <w:rPr/>
      </w:r>
      <w:bookmarkStart w:id="2" w:name="sub_1001"/>
      <w:bookmarkStart w:id="3" w:name="sub_1001"/>
      <w:bookmarkEnd w:id="3"/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53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2-08T14:16:00Z</cp:lastPrinted>
  <dcterms:modified xsi:type="dcterms:W3CDTF">2023-02-08T07:53:00Z</dcterms:modified>
  <cp:revision>2</cp:revision>
  <dc:subject/>
  <dc:title> </dc:title>
</cp:coreProperties>
</file>